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-226060</wp:posOffset>
                </wp:positionV>
                <wp:extent cx="914400" cy="457200"/>
                <wp:effectExtent l="5080" t="5080" r="5715" b="990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32013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h no! Not agai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2.05pt;margin-top:-17.8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h no! Not agai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5">
                <wp:simplePos x="0" y="0"/>
                <wp:positionH relativeFrom="column">
                  <wp:posOffset>3823335</wp:posOffset>
                </wp:positionH>
                <wp:positionV relativeFrom="paragraph">
                  <wp:posOffset>2540</wp:posOffset>
                </wp:positionV>
                <wp:extent cx="685800" cy="457200"/>
                <wp:effectExtent l="0" t="317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4" h="714">
                              <a:moveTo>
                                <a:pt x="454" y="6"/>
                              </a:moveTo>
                              <a:cubicBezTo>
                                <a:pt x="374" y="12"/>
                                <a:pt x="293" y="12"/>
                                <a:pt x="214" y="26"/>
                              </a:cubicBezTo>
                              <a:cubicBezTo>
                                <a:pt x="172" y="32"/>
                                <a:pt x="94" y="66"/>
                                <a:pt x="94" y="66"/>
                              </a:cubicBezTo>
                              <a:cubicBezTo>
                                <a:pt x="74" y="86"/>
                                <a:pt x="37" y="97"/>
                                <a:pt x="34" y="126"/>
                              </a:cubicBezTo>
                              <a:cubicBezTo>
                                <a:pt x="0" y="394"/>
                                <a:pt x="62" y="430"/>
                                <a:pt x="254" y="526"/>
                              </a:cubicBezTo>
                              <a:cubicBezTo>
                                <a:pt x="414" y="512"/>
                                <a:pt x="452" y="522"/>
                                <a:pt x="574" y="486"/>
                              </a:cubicBezTo>
                              <a:cubicBezTo>
                                <a:pt x="614" y="473"/>
                                <a:pt x="694" y="446"/>
                                <a:pt x="694" y="446"/>
                              </a:cubicBezTo>
                              <a:cubicBezTo>
                                <a:pt x="734" y="459"/>
                                <a:pt x="781" y="459"/>
                                <a:pt x="814" y="486"/>
                              </a:cubicBezTo>
                              <a:cubicBezTo>
                                <a:pt x="851" y="516"/>
                                <a:pt x="867" y="566"/>
                                <a:pt x="894" y="606"/>
                              </a:cubicBezTo>
                              <a:cubicBezTo>
                                <a:pt x="907" y="626"/>
                                <a:pt x="911" y="658"/>
                                <a:pt x="934" y="666"/>
                              </a:cubicBezTo>
                              <a:cubicBezTo>
                                <a:pt x="974" y="679"/>
                                <a:pt x="1054" y="706"/>
                                <a:pt x="1054" y="706"/>
                              </a:cubicBezTo>
                              <a:cubicBezTo>
                                <a:pt x="1169" y="682"/>
                                <a:pt x="1150" y="714"/>
                                <a:pt x="1194" y="606"/>
                              </a:cubicBezTo>
                              <a:cubicBezTo>
                                <a:pt x="1209" y="566"/>
                                <a:pt x="1234" y="486"/>
                                <a:pt x="1234" y="486"/>
                              </a:cubicBezTo>
                              <a:cubicBezTo>
                                <a:pt x="1219" y="443"/>
                                <a:pt x="1210" y="397"/>
                                <a:pt x="1174" y="366"/>
                              </a:cubicBezTo>
                              <a:cubicBezTo>
                                <a:pt x="1093" y="295"/>
                                <a:pt x="1017" y="281"/>
                                <a:pt x="934" y="226"/>
                              </a:cubicBezTo>
                              <a:cubicBezTo>
                                <a:pt x="843" y="90"/>
                                <a:pt x="964" y="245"/>
                                <a:pt x="774" y="126"/>
                              </a:cubicBezTo>
                              <a:cubicBezTo>
                                <a:pt x="702" y="81"/>
                                <a:pt x="625" y="10"/>
                                <a:pt x="534" y="6"/>
                              </a:cubicBezTo>
                              <a:cubicBezTo>
                                <a:pt x="427" y="0"/>
                                <a:pt x="320" y="6"/>
                                <a:pt x="214" y="6"/>
                              </a:cubicBez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4,714" path="m454,6c374,12,293,12,214,26c172,32,94,66,94,66c74,86,37,97,34,126c0,394,62,430,254,526c414,512,452,522,574,486c614,473,694,446,694,446c734,459,781,459,814,486c851,516,867,566,894,606c907,626,911,658,934,666c974,679,1054,706,1054,706c1169,682,1150,714,1194,606c1209,566,1234,486,1234,486c1219,443,1210,397,1174,366c1093,295,1017,281,934,226c843,90,964,245,774,126c702,81,625,10,534,6c427,0,320,6,214,6e" fillcolor="#ff99cc" stroked="t" o:allowincell="f" style="position:absolute;margin-left:301.05pt;margin-top:0.2pt;width:53.95pt;height:35.95pt;mso-wrap-style:none;v-text-anchor:middle">
                <v:fill o:detectmouseclick="t" type="solid" color2="#006633"/>
                <v:stroke color="fuchsi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7735</wp:posOffset>
                </wp:positionH>
                <wp:positionV relativeFrom="paragraph">
                  <wp:posOffset>-911860</wp:posOffset>
                </wp:positionV>
                <wp:extent cx="2743200" cy="1714500"/>
                <wp:effectExtent l="47434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cloudCallout">
                          <a:avLst>
                            <a:gd name="adj1" fmla="val -63865"/>
                            <a:gd name="adj2" fmla="val 29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h I hope my T cells and B cells come quickly, or I could fall into a deep sleep forever! I don’t want to be known as Sleeping Beauty for all my lif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-71.8pt;width:215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h I hope my T cells and B cells come quickly, or I could fall into a deep sleep forever! I don’t want to be known as Sleeping Beauty for all my lif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3020695" cy="2193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2" t="-543" r="-362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52600" cy="21964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1" t="-730" r="-971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20:00Z</dcterms:created>
  <dc:creator>Kevin O'Kelly-Lynch</dc:creator>
  <dc:description/>
  <cp:keywords/>
  <dc:language>en-US</dc:language>
  <cp:lastModifiedBy>Kevin O'Kelly-Lynch</cp:lastModifiedBy>
  <dcterms:modified xsi:type="dcterms:W3CDTF">2011-06-15T00:36:00Z</dcterms:modified>
  <cp:revision>1</cp:revision>
  <dc:subject/>
  <dc:title>       </dc:title>
</cp:coreProperties>
</file>