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231140</wp:posOffset>
                </wp:positionV>
                <wp:extent cx="914400" cy="457200"/>
                <wp:effectExtent l="165100" t="5080" r="5715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-65972"/>
                            <a:gd name="adj2" fmla="val 5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w! Paper cuts hurt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4.05pt;margin-top:18.2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w! Paper cuts hurt!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916940</wp:posOffset>
                </wp:positionV>
                <wp:extent cx="3429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05pt;margin-top:72.2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1145540</wp:posOffset>
                </wp:positionV>
                <wp:extent cx="3429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05pt;margin-top:90.2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475615</wp:posOffset>
                </wp:positionV>
                <wp:extent cx="520700" cy="37592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592">
                              <a:moveTo>
                                <a:pt x="600" y="71"/>
                              </a:moveTo>
                              <a:cubicBezTo>
                                <a:pt x="469" y="27"/>
                                <a:pt x="355" y="0"/>
                                <a:pt x="220" y="31"/>
                              </a:cubicBezTo>
                              <a:cubicBezTo>
                                <a:pt x="152" y="45"/>
                                <a:pt x="40" y="131"/>
                                <a:pt x="40" y="131"/>
                              </a:cubicBezTo>
                              <a:cubicBezTo>
                                <a:pt x="26" y="151"/>
                                <a:pt x="0" y="166"/>
                                <a:pt x="0" y="191"/>
                              </a:cubicBezTo>
                              <a:cubicBezTo>
                                <a:pt x="0" y="245"/>
                                <a:pt x="21" y="299"/>
                                <a:pt x="40" y="351"/>
                              </a:cubicBezTo>
                              <a:cubicBezTo>
                                <a:pt x="99" y="514"/>
                                <a:pt x="369" y="483"/>
                                <a:pt x="480" y="491"/>
                              </a:cubicBezTo>
                              <a:cubicBezTo>
                                <a:pt x="486" y="511"/>
                                <a:pt x="483" y="537"/>
                                <a:pt x="500" y="551"/>
                              </a:cubicBezTo>
                              <a:cubicBezTo>
                                <a:pt x="552" y="592"/>
                                <a:pt x="678" y="556"/>
                                <a:pt x="720" y="551"/>
                              </a:cubicBezTo>
                              <a:cubicBezTo>
                                <a:pt x="740" y="537"/>
                                <a:pt x="767" y="531"/>
                                <a:pt x="780" y="511"/>
                              </a:cubicBezTo>
                              <a:cubicBezTo>
                                <a:pt x="802" y="475"/>
                                <a:pt x="820" y="391"/>
                                <a:pt x="820" y="391"/>
                              </a:cubicBezTo>
                              <a:cubicBezTo>
                                <a:pt x="813" y="337"/>
                                <a:pt x="814" y="282"/>
                                <a:pt x="800" y="231"/>
                              </a:cubicBezTo>
                              <a:cubicBezTo>
                                <a:pt x="793" y="207"/>
                                <a:pt x="770" y="192"/>
                                <a:pt x="760" y="171"/>
                              </a:cubicBezTo>
                              <a:cubicBezTo>
                                <a:pt x="750" y="152"/>
                                <a:pt x="754" y="125"/>
                                <a:pt x="740" y="111"/>
                              </a:cubicBezTo>
                              <a:cubicBezTo>
                                <a:pt x="644" y="15"/>
                                <a:pt x="547" y="11"/>
                                <a:pt x="420" y="11"/>
                              </a:cubicBez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592" path="m600,71c469,27,355,0,220,31c152,45,40,131,40,131c26,151,0,166,0,191c0,245,21,299,40,351c99,514,369,483,480,491c486,511,483,537,500,551c552,592,678,556,720,551c740,537,767,531,780,511c802,475,820,391,820,391c813,337,814,282,800,231c793,207,770,192,760,171c750,152,754,125,740,111c644,15,547,11,420,11e" fillcolor="#ff99cc" stroked="t" o:allowincell="f" style="position:absolute;margin-left:192pt;margin-top:37.45pt;width:40.95pt;height:29.55pt;mso-wrap-style:none;v-text-anchor:middle">
                <v:fill o:detectmouseclick="t" type="solid" color2="#0066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00</wp:posOffset>
                </wp:positionH>
                <wp:positionV relativeFrom="paragraph">
                  <wp:posOffset>800100</wp:posOffset>
                </wp:positionV>
                <wp:extent cx="139700" cy="63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00">
                              <a:moveTo>
                                <a:pt x="220" y="0"/>
                              </a:moveTo>
                              <a:cubicBezTo>
                                <a:pt x="150" y="69"/>
                                <a:pt x="99" y="100"/>
                                <a:pt x="0" y="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00" path="m220,0c150,69,99,100,0,100e" stroked="t" o:allowincell="f" style="position:absolute;margin-left:185pt;margin-top:63pt;width:10.95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508000</wp:posOffset>
                </wp:positionV>
                <wp:extent cx="635" cy="6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l0,0l0,0xe" fillcolor="white" stroked="t" o:allowincell="f" style="position:absolute;margin-left:190pt;margin-top:4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3630</wp:posOffset>
                </wp:positionH>
                <wp:positionV relativeFrom="paragraph">
                  <wp:posOffset>452755</wp:posOffset>
                </wp:positionV>
                <wp:extent cx="118745" cy="93345"/>
                <wp:effectExtent l="4445" t="317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47">
                              <a:moveTo>
                                <a:pt x="122" y="7"/>
                              </a:moveTo>
                              <a:cubicBezTo>
                                <a:pt x="102" y="20"/>
                                <a:pt x="77" y="28"/>
                                <a:pt x="62" y="47"/>
                              </a:cubicBezTo>
                              <a:cubicBezTo>
                                <a:pt x="48" y="63"/>
                                <a:pt x="23" y="97"/>
                                <a:pt x="42" y="107"/>
                              </a:cubicBezTo>
                              <a:cubicBezTo>
                                <a:pt x="72" y="122"/>
                                <a:pt x="108" y="93"/>
                                <a:pt x="142" y="87"/>
                              </a:cubicBezTo>
                              <a:cubicBezTo>
                                <a:pt x="155" y="67"/>
                                <a:pt x="187" y="50"/>
                                <a:pt x="182" y="27"/>
                              </a:cubicBezTo>
                              <a:cubicBezTo>
                                <a:pt x="176" y="6"/>
                                <a:pt x="142" y="0"/>
                                <a:pt x="122" y="7"/>
                              </a:cubicBezTo>
                              <a:cubicBezTo>
                                <a:pt x="76" y="22"/>
                                <a:pt x="2" y="87"/>
                                <a:pt x="2" y="87"/>
                              </a:cubicBezTo>
                              <a:cubicBezTo>
                                <a:pt x="8" y="107"/>
                                <a:pt x="0" y="147"/>
                                <a:pt x="22" y="147"/>
                              </a:cubicBezTo>
                              <a:cubicBezTo>
                                <a:pt x="46" y="147"/>
                                <a:pt x="51" y="108"/>
                                <a:pt x="62" y="87"/>
                              </a:cubicBezTo>
                              <a:cubicBezTo>
                                <a:pt x="103" y="4"/>
                                <a:pt x="51" y="42"/>
                                <a:pt x="122" y="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47" path="m122,7c102,20,77,28,62,47c48,63,23,97,42,107c72,122,108,93,142,87c155,67,187,50,182,27c176,6,142,0,122,7c76,22,2,87,2,87c8,107,0,147,22,147c46,147,51,108,62,87c103,4,51,42,122,7xe" fillcolor="white" stroked="t" o:allowincell="f" style="position:absolute;margin-left:186.9pt;margin-top:35.65pt;width:9.3pt;height:7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-111760</wp:posOffset>
                </wp:positionV>
                <wp:extent cx="1257300" cy="914400"/>
                <wp:effectExtent l="217170" t="5080" r="5715" b="116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cloudCallout">
                          <a:avLst>
                            <a:gd name="adj1" fmla="val -63634"/>
                            <a:gd name="adj2" fmla="val 3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ime to send in the phagocyte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8.8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ime to send in the phagocyte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5600</wp:posOffset>
                </wp:positionH>
                <wp:positionV relativeFrom="paragraph">
                  <wp:posOffset>1148080</wp:posOffset>
                </wp:positionV>
                <wp:extent cx="114300" cy="45720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2">
                              <a:moveTo>
                                <a:pt x="0" y="32"/>
                              </a:moveTo>
                              <a:cubicBezTo>
                                <a:pt x="98" y="7"/>
                                <a:pt x="108" y="0"/>
                                <a:pt x="180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2" path="m0,32c98,7,108,0,180,72e" stroked="t" o:allowincell="f" style="position:absolute;margin-left:328pt;margin-top:90.4pt;width:8.95pt;height:3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0535</wp:posOffset>
                </wp:positionH>
                <wp:positionV relativeFrom="paragraph">
                  <wp:posOffset>1031240</wp:posOffset>
                </wp:positionV>
                <wp:extent cx="342900" cy="1143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1.2pt" to="364pt,9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1079500</wp:posOffset>
                </wp:positionV>
                <wp:extent cx="381635" cy="153035"/>
                <wp:effectExtent l="5715" t="571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241">
                              <a:moveTo>
                                <a:pt x="0" y="160"/>
                              </a:moveTo>
                              <a:cubicBezTo>
                                <a:pt x="93" y="173"/>
                                <a:pt x="187" y="181"/>
                                <a:pt x="280" y="200"/>
                              </a:cubicBezTo>
                              <a:cubicBezTo>
                                <a:pt x="321" y="208"/>
                                <a:pt x="400" y="240"/>
                                <a:pt x="400" y="240"/>
                              </a:cubicBezTo>
                              <a:cubicBezTo>
                                <a:pt x="446" y="233"/>
                                <a:pt x="497" y="241"/>
                                <a:pt x="540" y="220"/>
                              </a:cubicBezTo>
                              <a:cubicBezTo>
                                <a:pt x="601" y="189"/>
                                <a:pt x="524" y="97"/>
                                <a:pt x="520" y="80"/>
                              </a:cubicBezTo>
                              <a:cubicBezTo>
                                <a:pt x="513" y="54"/>
                                <a:pt x="520" y="26"/>
                                <a:pt x="5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241" path="m0,160c93,173,187,181,280,200c321,208,400,240,400,240c446,233,497,241,540,220c601,189,524,97,520,80c513,54,520,26,520,0e" stroked="t" o:allowincell="f" style="position:absolute;margin-left:336pt;margin-top:85pt;width:30pt;height:1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9375" simplePos="0" locked="0" layoutInCell="0" allowOverlap="1" relativeHeight="14">
                <wp:simplePos x="0" y="0"/>
                <wp:positionH relativeFrom="column">
                  <wp:posOffset>4623435</wp:posOffset>
                </wp:positionH>
                <wp:positionV relativeFrom="paragraph">
                  <wp:posOffset>688340</wp:posOffset>
                </wp:positionV>
                <wp:extent cx="916940" cy="800100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4" h="1213">
                              <a:moveTo>
                                <a:pt x="480" y="18"/>
                              </a:moveTo>
                              <a:cubicBezTo>
                                <a:pt x="329" y="118"/>
                                <a:pt x="520" y="0"/>
                                <a:pt x="340" y="78"/>
                              </a:cubicBezTo>
                              <a:cubicBezTo>
                                <a:pt x="146" y="160"/>
                                <a:pt x="429" y="80"/>
                                <a:pt x="200" y="138"/>
                              </a:cubicBezTo>
                              <a:cubicBezTo>
                                <a:pt x="162" y="162"/>
                                <a:pt x="102" y="197"/>
                                <a:pt x="80" y="238"/>
                              </a:cubicBezTo>
                              <a:cubicBezTo>
                                <a:pt x="42" y="306"/>
                                <a:pt x="28" y="385"/>
                                <a:pt x="0" y="458"/>
                              </a:cubicBezTo>
                              <a:cubicBezTo>
                                <a:pt x="18" y="626"/>
                                <a:pt x="16" y="722"/>
                                <a:pt x="160" y="818"/>
                              </a:cubicBezTo>
                              <a:cubicBezTo>
                                <a:pt x="180" y="848"/>
                                <a:pt x="250" y="970"/>
                                <a:pt x="300" y="998"/>
                              </a:cubicBezTo>
                              <a:cubicBezTo>
                                <a:pt x="367" y="1035"/>
                                <a:pt x="474" y="1034"/>
                                <a:pt x="540" y="1078"/>
                              </a:cubicBezTo>
                              <a:cubicBezTo>
                                <a:pt x="620" y="1131"/>
                                <a:pt x="707" y="1147"/>
                                <a:pt x="800" y="1178"/>
                              </a:cubicBezTo>
                              <a:cubicBezTo>
                                <a:pt x="852" y="1174"/>
                                <a:pt x="1096" y="1213"/>
                                <a:pt x="1180" y="1118"/>
                              </a:cubicBezTo>
                              <a:cubicBezTo>
                                <a:pt x="1444" y="815"/>
                                <a:pt x="1103" y="1172"/>
                                <a:pt x="1300" y="878"/>
                              </a:cubicBezTo>
                              <a:cubicBezTo>
                                <a:pt x="1313" y="858"/>
                                <a:pt x="1330" y="839"/>
                                <a:pt x="1340" y="818"/>
                              </a:cubicBezTo>
                              <a:cubicBezTo>
                                <a:pt x="1357" y="779"/>
                                <a:pt x="1380" y="698"/>
                                <a:pt x="1380" y="698"/>
                              </a:cubicBezTo>
                              <a:cubicBezTo>
                                <a:pt x="1373" y="624"/>
                                <a:pt x="1370" y="550"/>
                                <a:pt x="1360" y="478"/>
                              </a:cubicBezTo>
                              <a:cubicBezTo>
                                <a:pt x="1357" y="457"/>
                                <a:pt x="1354" y="432"/>
                                <a:pt x="1340" y="418"/>
                              </a:cubicBezTo>
                              <a:cubicBezTo>
                                <a:pt x="1306" y="384"/>
                                <a:pt x="1253" y="371"/>
                                <a:pt x="1220" y="338"/>
                              </a:cubicBezTo>
                              <a:cubicBezTo>
                                <a:pt x="1193" y="311"/>
                                <a:pt x="1171" y="278"/>
                                <a:pt x="1140" y="258"/>
                              </a:cubicBezTo>
                              <a:cubicBezTo>
                                <a:pt x="1077" y="216"/>
                                <a:pt x="1026" y="220"/>
                                <a:pt x="960" y="198"/>
                              </a:cubicBezTo>
                              <a:cubicBezTo>
                                <a:pt x="734" y="122"/>
                                <a:pt x="971" y="185"/>
                                <a:pt x="780" y="138"/>
                              </a:cubicBezTo>
                              <a:cubicBezTo>
                                <a:pt x="600" y="144"/>
                                <a:pt x="418" y="133"/>
                                <a:pt x="240" y="158"/>
                              </a:cubicBezTo>
                              <a:cubicBezTo>
                                <a:pt x="216" y="161"/>
                                <a:pt x="216" y="201"/>
                                <a:pt x="200" y="218"/>
                              </a:cubicBezTo>
                              <a:cubicBezTo>
                                <a:pt x="189" y="228"/>
                                <a:pt x="173" y="231"/>
                                <a:pt x="160" y="2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4,1213" path="m480,18c329,118,520,0,340,78c146,160,429,80,200,138c162,162,102,197,80,238c42,306,28,385,0,458c18,626,16,722,160,818c180,848,250,970,300,998c367,1035,474,1034,540,1078c620,1131,707,1147,800,1178c852,1174,1096,1213,1180,1118c1444,815,1103,1172,1300,878c1313,858,1330,839,1340,818c1357,779,1380,698,1380,698c1373,624,1370,550,1360,478c1357,457,1354,432,1340,418c1306,384,1253,371,1220,338c1193,311,1171,278,1140,258c1077,216,1026,220,960,198c734,122,971,185,780,138c600,144,418,133,240,158c216,161,216,201,200,218c189,228,173,231,160,238e" stroked="t" o:allowincell="f" style="position:absolute;margin-left:364.05pt;margin-top:54.2pt;width:72.1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6680" simplePos="0" locked="0" layoutInCell="0" allowOverlap="1" relativeHeight="15">
                <wp:simplePos x="0" y="0"/>
                <wp:positionH relativeFrom="column">
                  <wp:posOffset>4711700</wp:posOffset>
                </wp:positionH>
                <wp:positionV relativeFrom="paragraph">
                  <wp:posOffset>848360</wp:posOffset>
                </wp:positionV>
                <wp:extent cx="257175" cy="180340"/>
                <wp:effectExtent l="0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84">
                              <a:moveTo>
                                <a:pt x="260" y="4"/>
                              </a:moveTo>
                              <a:cubicBezTo>
                                <a:pt x="193" y="10"/>
                                <a:pt x="123" y="2"/>
                                <a:pt x="60" y="24"/>
                              </a:cubicBezTo>
                              <a:cubicBezTo>
                                <a:pt x="21" y="36"/>
                                <a:pt x="0" y="117"/>
                                <a:pt x="40" y="144"/>
                              </a:cubicBezTo>
                              <a:cubicBezTo>
                                <a:pt x="85" y="174"/>
                                <a:pt x="147" y="166"/>
                                <a:pt x="200" y="184"/>
                              </a:cubicBezTo>
                              <a:cubicBezTo>
                                <a:pt x="206" y="204"/>
                                <a:pt x="205" y="229"/>
                                <a:pt x="220" y="244"/>
                              </a:cubicBezTo>
                              <a:cubicBezTo>
                                <a:pt x="260" y="284"/>
                                <a:pt x="319" y="254"/>
                                <a:pt x="360" y="244"/>
                              </a:cubicBezTo>
                              <a:cubicBezTo>
                                <a:pt x="377" y="190"/>
                                <a:pt x="405" y="141"/>
                                <a:pt x="360" y="84"/>
                              </a:cubicBezTo>
                              <a:cubicBezTo>
                                <a:pt x="294" y="0"/>
                                <a:pt x="183" y="4"/>
                                <a:pt x="260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84" path="m260,4c193,10,123,2,60,24c21,36,0,117,40,144c85,174,147,166,200,184c206,204,205,229,220,244c260,284,319,254,360,244c377,190,405,141,360,84c294,0,183,4,260,4xe" fillcolor="#339966" stroked="t" o:allowincell="f" style="position:absolute;margin-left:371pt;margin-top:66.8pt;width:20.2pt;height:14.15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760" simplePos="0" locked="0" layoutInCell="0" allowOverlap="1" relativeHeight="16">
                <wp:simplePos x="0" y="0"/>
                <wp:positionH relativeFrom="column">
                  <wp:posOffset>5083175</wp:posOffset>
                </wp:positionH>
                <wp:positionV relativeFrom="paragraph">
                  <wp:posOffset>1244600</wp:posOffset>
                </wp:positionV>
                <wp:extent cx="208915" cy="201930"/>
                <wp:effectExtent l="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18">
                              <a:moveTo>
                                <a:pt x="255" y="0"/>
                              </a:moveTo>
                              <a:cubicBezTo>
                                <a:pt x="189" y="16"/>
                                <a:pt x="115" y="9"/>
                                <a:pt x="55" y="40"/>
                              </a:cubicBezTo>
                              <a:cubicBezTo>
                                <a:pt x="33" y="50"/>
                                <a:pt x="28" y="80"/>
                                <a:pt x="15" y="100"/>
                              </a:cubicBezTo>
                              <a:cubicBezTo>
                                <a:pt x="69" y="318"/>
                                <a:pt x="0" y="266"/>
                                <a:pt x="235" y="240"/>
                              </a:cubicBezTo>
                              <a:cubicBezTo>
                                <a:pt x="271" y="203"/>
                                <a:pt x="329" y="165"/>
                                <a:pt x="315" y="100"/>
                              </a:cubicBezTo>
                              <a:cubicBezTo>
                                <a:pt x="306" y="62"/>
                                <a:pt x="275" y="33"/>
                                <a:pt x="25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18" path="m255,0c189,16,115,9,55,40c33,50,28,80,15,100c69,318,0,266,235,240c271,203,329,165,315,100c306,62,275,33,255,0xe" fillcolor="#339966" stroked="t" o:allowincell="f" style="position:absolute;margin-left:400.25pt;margin-top:98pt;width:16.4pt;height:15.85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7">
                <wp:simplePos x="0" y="0"/>
                <wp:positionH relativeFrom="column">
                  <wp:posOffset>4986655</wp:posOffset>
                </wp:positionH>
                <wp:positionV relativeFrom="paragraph">
                  <wp:posOffset>899795</wp:posOffset>
                </wp:positionV>
                <wp:extent cx="258445" cy="281305"/>
                <wp:effectExtent l="0" t="38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443">
                              <a:moveTo>
                                <a:pt x="307" y="3"/>
                              </a:moveTo>
                              <a:cubicBezTo>
                                <a:pt x="227" y="9"/>
                                <a:pt x="144" y="0"/>
                                <a:pt x="67" y="23"/>
                              </a:cubicBezTo>
                              <a:cubicBezTo>
                                <a:pt x="0" y="41"/>
                                <a:pt x="32" y="157"/>
                                <a:pt x="47" y="183"/>
                              </a:cubicBezTo>
                              <a:cubicBezTo>
                                <a:pt x="58" y="203"/>
                                <a:pt x="87" y="209"/>
                                <a:pt x="107" y="223"/>
                              </a:cubicBezTo>
                              <a:cubicBezTo>
                                <a:pt x="114" y="246"/>
                                <a:pt x="157" y="393"/>
                                <a:pt x="187" y="423"/>
                              </a:cubicBezTo>
                              <a:cubicBezTo>
                                <a:pt x="201" y="437"/>
                                <a:pt x="227" y="436"/>
                                <a:pt x="247" y="443"/>
                              </a:cubicBezTo>
                              <a:cubicBezTo>
                                <a:pt x="273" y="429"/>
                                <a:pt x="304" y="422"/>
                                <a:pt x="327" y="403"/>
                              </a:cubicBezTo>
                              <a:cubicBezTo>
                                <a:pt x="385" y="354"/>
                                <a:pt x="393" y="248"/>
                                <a:pt x="407" y="183"/>
                              </a:cubicBezTo>
                              <a:cubicBezTo>
                                <a:pt x="358" y="36"/>
                                <a:pt x="396" y="92"/>
                                <a:pt x="307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443" path="m307,3c227,9,144,0,67,23c0,41,32,157,47,183c58,203,87,209,107,223c114,246,157,393,187,423c201,437,227,436,247,443c273,429,304,422,327,403c385,354,393,248,407,183c358,36,396,92,307,3xe" fillcolor="#339966" stroked="t" o:allowincell="f" style="position:absolute;margin-left:392.65pt;margin-top:70.85pt;width:20.3pt;height:22.1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99060" simplePos="0" locked="0" layoutInCell="0" allowOverlap="1" relativeHeight="18">
                <wp:simplePos x="0" y="0"/>
                <wp:positionH relativeFrom="column">
                  <wp:posOffset>4757420</wp:posOffset>
                </wp:positionH>
                <wp:positionV relativeFrom="paragraph">
                  <wp:posOffset>1092200</wp:posOffset>
                </wp:positionV>
                <wp:extent cx="140335" cy="183515"/>
                <wp:effectExtent l="0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89">
                              <a:moveTo>
                                <a:pt x="68" y="0"/>
                              </a:moveTo>
                              <a:cubicBezTo>
                                <a:pt x="221" y="102"/>
                                <a:pt x="195" y="32"/>
                                <a:pt x="168" y="200"/>
                              </a:cubicBezTo>
                              <a:cubicBezTo>
                                <a:pt x="148" y="193"/>
                                <a:pt x="115" y="199"/>
                                <a:pt x="108" y="180"/>
                              </a:cubicBezTo>
                              <a:cubicBezTo>
                                <a:pt x="97" y="154"/>
                                <a:pt x="100" y="100"/>
                                <a:pt x="128" y="100"/>
                              </a:cubicBezTo>
                              <a:cubicBezTo>
                                <a:pt x="155" y="100"/>
                                <a:pt x="141" y="153"/>
                                <a:pt x="148" y="180"/>
                              </a:cubicBezTo>
                              <a:cubicBezTo>
                                <a:pt x="136" y="197"/>
                                <a:pt x="86" y="289"/>
                                <a:pt x="48" y="280"/>
                              </a:cubicBezTo>
                              <a:cubicBezTo>
                                <a:pt x="27" y="274"/>
                                <a:pt x="34" y="240"/>
                                <a:pt x="28" y="220"/>
                              </a:cubicBezTo>
                              <a:cubicBezTo>
                                <a:pt x="48" y="10"/>
                                <a:pt x="0" y="67"/>
                                <a:pt x="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89" path="m68,0c221,102,195,32,168,200c148,193,115,199,108,180c97,154,100,100,128,100c155,100,141,153,148,180c136,197,86,289,48,280c27,274,34,240,28,220c48,10,0,67,68,0xe" fillcolor="red" stroked="t" o:allowincell="f" style="position:absolute;margin-left:374.6pt;margin-top:86pt;width:11pt;height:14.4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5700</wp:posOffset>
                </wp:positionH>
                <wp:positionV relativeFrom="paragraph">
                  <wp:posOffset>1193800</wp:posOffset>
                </wp:positionV>
                <wp:extent cx="63500" cy="215900"/>
                <wp:effectExtent l="508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340">
                              <a:moveTo>
                                <a:pt x="100" y="0"/>
                              </a:moveTo>
                              <a:cubicBezTo>
                                <a:pt x="86" y="86"/>
                                <a:pt x="99" y="181"/>
                                <a:pt x="60" y="260"/>
                              </a:cubicBezTo>
                              <a:cubicBezTo>
                                <a:pt x="43" y="292"/>
                                <a:pt x="31" y="194"/>
                                <a:pt x="20" y="160"/>
                              </a:cubicBezTo>
                              <a:cubicBezTo>
                                <a:pt x="11" y="133"/>
                                <a:pt x="6" y="106"/>
                                <a:pt x="0" y="80"/>
                              </a:cubicBezTo>
                              <a:cubicBezTo>
                                <a:pt x="6" y="160"/>
                                <a:pt x="2" y="241"/>
                                <a:pt x="20" y="320"/>
                              </a:cubicBezTo>
                              <a:cubicBezTo>
                                <a:pt x="24" y="340"/>
                                <a:pt x="34" y="280"/>
                                <a:pt x="40" y="260"/>
                              </a:cubicBezTo>
                              <a:cubicBezTo>
                                <a:pt x="47" y="233"/>
                                <a:pt x="60" y="180"/>
                                <a:pt x="60" y="180"/>
                              </a:cubicBezTo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340" path="m100,0c86,86,99,181,60,260c43,292,31,194,20,160c11,133,6,106,0,80c6,160,2,241,20,320c24,340,34,280,40,260c47,233,60,180,60,180e" fillcolor="#339966" stroked="t" o:allowincell="f" style="position:absolute;margin-left:391pt;margin-top:94pt;width:4.95pt;height:16.95pt;mso-wrap-style:none;v-text-anchor:middle">
                <v:fill o:detectmouseclick="t" type="solid" color2="#cc6699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4935</wp:posOffset>
                </wp:positionH>
                <wp:positionV relativeFrom="paragraph">
                  <wp:posOffset>345440</wp:posOffset>
                </wp:positionV>
                <wp:extent cx="914400" cy="571500"/>
                <wp:effectExtent l="137795" t="5080" r="5715" b="850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-64583"/>
                            <a:gd name="adj2" fmla="val 64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r dead pathoge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9.05pt;margin-top:27.2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r dead pathoge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6235</wp:posOffset>
                </wp:positionH>
                <wp:positionV relativeFrom="paragraph">
                  <wp:posOffset>1374140</wp:posOffset>
                </wp:positionV>
                <wp:extent cx="685800" cy="342900"/>
                <wp:effectExtent l="5080" t="21082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32222"/>
                            <a:gd name="adj2" fmla="val -10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ho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05pt;margin-top:108.2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hoh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bookmarkStart w:id="0" w:name="_1243520266"/>
      <w:bookmarkEnd w:id="0"/>
      <w:r>
        <w:rPr/>
        <w:object w:dxaOrig="8620" w:dyaOrig="6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pt;height:323pt" filled="f" o:ole="">
            <v:imagedata r:id="rId3" o:title=""/>
          </v:shape>
          <o:OLEObject Type="Embed" ProgID="" ShapeID="ole_rId2" DrawAspect="Content" ObjectID="_1386428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1:30:00Z</dcterms:created>
  <dc:creator>Kevin O'Kelly-Lynch</dc:creator>
  <dc:description/>
  <cp:keywords/>
  <dc:language>en-US</dc:language>
  <cp:lastModifiedBy>Kevin O'Kelly-Lynch</cp:lastModifiedBy>
  <dcterms:modified xsi:type="dcterms:W3CDTF">2011-06-15T21:48:00Z</dcterms:modified>
  <cp:revision>1</cp:revision>
  <dc:subject/>
  <dc:title>  </dc:title>
</cp:coreProperties>
</file>